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ind w:left="10620" w:hanging="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до районної Програми «Розвиток фізичної культури і спорту </w:t>
      </w:r>
      <w:r>
        <w:rPr>
          <w:sz w:val="28"/>
          <w:szCs w:val="28"/>
          <w:lang w:val="ru-RU"/>
        </w:rPr>
        <w:t>на 201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-20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 xml:space="preserve">» 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ind w:left="-284" w:right="-88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ямки діяльності та основні заходи </w:t>
      </w:r>
    </w:p>
    <w:p>
      <w:pPr>
        <w:pStyle w:val="Normal"/>
        <w:keepNext w:val="true"/>
        <w:numPr>
          <w:ilvl w:val="0"/>
          <w:numId w:val="0"/>
        </w:numPr>
        <w:ind w:left="-284" w:right="-596" w:hanging="0"/>
        <w:jc w:val="center"/>
        <w:outlineLvl w:val="0"/>
        <w:rPr/>
      </w:pPr>
      <w:r>
        <w:rPr>
          <w:b/>
          <w:bCs/>
          <w:sz w:val="28"/>
          <w:szCs w:val="28"/>
        </w:rPr>
        <w:t>районної  Програми «Розвиток фізичної культури і спорту на 2017-2020 ро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3"/>
        <w:gridCol w:w="1276"/>
        <w:gridCol w:w="3403"/>
        <w:gridCol w:w="1843"/>
        <w:gridCol w:w="1132"/>
        <w:gridCol w:w="45"/>
        <w:gridCol w:w="781"/>
        <w:gridCol w:w="99"/>
        <w:gridCol w:w="801"/>
        <w:gridCol w:w="70"/>
        <w:gridCol w:w="830"/>
        <w:gridCol w:w="70"/>
        <w:gridCol w:w="848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Термін виконання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Джерело фінансування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ієнтовані обсяги фінансування (тис. грн.), у тому числі по рока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обся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840" w:leader="none"/>
                <w:tab w:val="right" w:pos="15485" w:leader="none"/>
              </w:tabs>
              <w:ind w:left="1429" w:hanging="142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 xml:space="preserve">І. Фізичне виховання і фізкультурно-оздоровча робота у навчально-виховній сфері з урахуванням інтересів, </w:t>
              <w:tab/>
            </w:r>
          </w:p>
          <w:p>
            <w:pPr>
              <w:pStyle w:val="Normal"/>
              <w:shd w:fill="FFFFFF" w:val="clear"/>
              <w:ind w:left="1429" w:hanging="1429"/>
              <w:jc w:val="center"/>
              <w:rPr>
                <w:b/>
                <w:b/>
                <w:color w:val="20A14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ібностей, індивідуальних особливостей кожного</w:t>
            </w:r>
          </w:p>
        </w:tc>
      </w:tr>
      <w:tr>
        <w:trPr>
          <w:trHeight w:val="19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и багатоступеневі, комплексні спортивно-масові змагання для учнівської молоді району, забезпечення участі команд переможців в обласних змаганнях («Шкіряний м'яч», змаганнях з пішохідного туризму, районні ігри школярів, та і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участь дитячих, юнацьких і молодіжних збірних команд з різних видів спорту в обласних змаганнях («Олімпійське лелеченя», НТЗ та і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безпечити проведення районних спортивних заходів з різних видів спорту за участю дітей та молоді до : Дня захисту дітей, Дня Перемоги, Дня молоді та і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 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Сприяння створенню умов для підвищення ефективності фізичної підготовки у Збройних Силах України 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нших військових формуваннях, утворених відповідно до законів та правоохоронних орган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зпечити проведення районних спортивних змагань до: Дня незалежності України, Дня захисника України, Дня Збройних сил України, Революції Гідності та 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ити відповідні умови для підвищення рівня фізичної підготовки молоді для проходження служби у Збройних Силах України інших військових формуваннях, шляхом проведення фізкультурно-спортивних заходів з даної тематики: районні змагання, спартакіади, (допризовна молодь) та 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районний військовий комісаріат, сільські, міські, селищна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>. Популяризація здорового способу життя подолання суспільної байдужості до здоров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’</w:t>
            </w:r>
            <w:r>
              <w:rPr>
                <w:b/>
                <w:color w:val="000000"/>
                <w:sz w:val="20"/>
                <w:szCs w:val="20"/>
              </w:rPr>
              <w:t>я населення, підвищення ролі значимості до занять фізичною культурою та спортом у житті кожної людин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інформаційними стендами ЗОШ району,  ДЮСШ про спортивне життя міста(створення сайтів, інформаційних дошок, стендів), придбання ксероксної бумаги, фотобумаги, виготовлення поліграфічної продукції та 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безпечити висвітлення у засобах масової інформації позитивного впливу на здоров</w:t>
            </w:r>
            <w:r>
              <w:rPr>
                <w:color w:val="000000"/>
                <w:sz w:val="20"/>
                <w:szCs w:val="20"/>
                <w:lang w:val="ru-RU"/>
              </w:rPr>
              <w:t>’</w:t>
            </w:r>
            <w:r>
              <w:rPr>
                <w:color w:val="000000"/>
                <w:sz w:val="20"/>
                <w:szCs w:val="20"/>
              </w:rPr>
              <w:t>я людини оптимальної рухової активності, пропаганда здорового способу жи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проведення фізкультурно-оздоровчих, рекреаційних та реабілітаційних заходів для різних вікових груп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 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безпечити залучення до пропаганди здорового способу життя громадські об</w:t>
            </w:r>
            <w:r>
              <w:rPr>
                <w:color w:val="000000"/>
                <w:sz w:val="20"/>
                <w:szCs w:val="20"/>
                <w:lang w:val="ru-RU"/>
              </w:rPr>
              <w:t>’</w:t>
            </w:r>
            <w:r>
              <w:rPr>
                <w:color w:val="000000"/>
                <w:sz w:val="20"/>
                <w:szCs w:val="20"/>
              </w:rPr>
              <w:t>єднання, профспілки, роботодавців, державних та громадських діячів, відомих спортсме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організацію та проведення на належному рівні Дня фізичної культури та спорту, Олімпійського уроку та Олімпійського тижня у рай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проведення щорічних районних та участь в обласних спартакіадах серед державних службовців та працівників органів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сектор сім’ї, молоді та спорту райдержадміністрації,  сільські, міські, селищна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9" w:hanging="1429"/>
              <w:jc w:val="center"/>
              <w:rPr>
                <w:b/>
                <w:b/>
                <w:color w:val="20A14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V. Забезпечення функціонування та удосконалення мережі закладів фізичної культури і спорт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безпечити діяльність мережі дитячо-юнацьких спортивних шкіл, сприяти у відкритті нових відділень, секцій з різних видів спорту, забезпечення ефективності у їх діяльності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требує фінансув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щорічне збільшення  кількості учнів спортивних ш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наповнення спортивних шкіл тренеро-викладацьким кадровим складом згідно з нормативними док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9" w:hanging="1429"/>
              <w:jc w:val="center"/>
              <w:rPr>
                <w:b/>
                <w:b/>
                <w:color w:val="20A14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 Підтримка та розвиток олімпійського, не олімпійського, параолімпійського та дефлімпійського рух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рити та запровадити чітку систему підготовки збірних команд району до обласних змагань шляхом проведення міських районних змагань з видів спорту та систематичного проведення навчально-тренувальних з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проведення районних змагань з олімпійських, не олімпійських спортивно-технічних та прикладних видів спорту у тому числі з пішохідного туризму, тенісу, волейболу, пляжного волейболу, міні-футболу,боксу, шахів, шашок, гирьового спорту, пауерліфтингу,армреслінгу, легкоатлетичного триборства,відкритий турнір з боксу пам’яті Анатолія Ярмака,  ін. та забезпечити участь переможців  в обласних змаган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присутність медичних працівників з необхідним медичним обладнанням під час проведення змагань з різних  видів спорту на території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некомерційне підприємство « Бахмацький районний центр первинної медико-санітарної допомоги» Бахмацької районної ради Черніг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Матеріально-технічне забезпечення, розбудова спортивної інфраструктур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и придбання обладнання та інвентарю, спортивного одягу, взуття і аксесуарів загального та спеціального призначення для оснащення спортивних закладів і спортивних спо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ияти забезпеченню необхідним інвентарем та обладнанням провідних спортсменів району для здійснення повноцінного тренувального проц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-2020 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, сектори райдержадміністрації: сім’ї, молоді та спорту, освіти, ДЮСШ сектору освіти райдержадміністрації, ДЮСШ «Колос», БРО ФСТ «Колос», сільські, міські, селищна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22"/>
                <w:szCs w:val="22"/>
              </w:rPr>
              <w:tab/>
              <w:t>25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6" w:leader="none"/>
              </w:tabs>
              <w:rPr/>
            </w:pPr>
            <w:r>
              <w:rPr>
                <w:sz w:val="22"/>
                <w:szCs w:val="22"/>
              </w:rPr>
              <w:tab/>
              <w:t>262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Л.О. Бурдю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5:00Z</dcterms:created>
  <dc:creator>ОргОтдел</dc:creator>
  <dc:description/>
  <cp:keywords/>
  <dc:language>en-US</dc:language>
  <cp:lastModifiedBy>RDA</cp:lastModifiedBy>
  <cp:lastPrinted>2018-12-18T10:02:00Z</cp:lastPrinted>
  <dcterms:modified xsi:type="dcterms:W3CDTF">2018-12-19T07:47:00Z</dcterms:modified>
  <cp:revision>50</cp:revision>
  <dc:subject/>
  <dc:title>Т А Б Е Л Ь </dc:title>
</cp:coreProperties>
</file>